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/>
      </w:pPr>
      <w:r>
        <w:rPr>
          <w:b/>
          <w:color w:val="000000"/>
          <w:sz w:val="28"/>
          <w:szCs w:val="28"/>
          <w:lang w:val="tt-RU"/>
        </w:rPr>
        <w:t xml:space="preserve">Рус телендә урта гомуми белем бирү мәктәбенең рус төркемендә укучылар өчен татар теленнән үткәрелә </w:t>
      </w:r>
      <w:r>
        <w:rPr>
          <w:b/>
          <w:sz w:val="28"/>
          <w:szCs w:val="28"/>
          <w:lang w:val="tt-RU"/>
        </w:rPr>
        <w:t>торган муни</w:t>
      </w:r>
      <w:r>
        <w:rPr>
          <w:b/>
          <w:sz w:val="28"/>
          <w:szCs w:val="28"/>
        </w:rPr>
        <w:t>ципаль</w:t>
      </w:r>
      <w:r>
        <w:rPr>
          <w:b/>
          <w:sz w:val="28"/>
          <w:szCs w:val="28"/>
          <w:lang w:val="tt-RU"/>
        </w:rPr>
        <w:t xml:space="preserve"> олимпиадасының биремнәренең җавапла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(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7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нче сыйныф, 201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tt-RU" w:eastAsia="ru-RU"/>
        </w:rPr>
        <w:t>9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/2020 уку елы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  <w:t>Максимальное количество баллов – 10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  <w:lang w:val="tt-RU" w:eastAsia="ru-RU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  <w:lang w:val="tt-RU" w:eastAsia="ru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Устная часть (20 баллов)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Письменная часть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1. Прочитайте текст и найдите пропущенное слово, о</w:t>
      </w:r>
      <w:r>
        <w:rPr/>
        <w:t>тветьте на вопросы.</w:t>
      </w:r>
    </w:p>
    <w:tbl>
      <w:tblPr>
        <w:tblW w:w="9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528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тве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Текст чишмә турында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Бабаларыбыз аны бик кадерләп (күз карасыдай) саклаганнар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баларыбыз тормыш тәҗрибәсе туплаган акыллы кешеләр булган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Чишмәнең суы минераль тозларга бай һәм сәламәтлек өчен файдалы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Ул үзенең туган ягын сагынып кайтучылар өчен кадерле.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Чишмәгә чүпләр атарга ярамый. Чишмә тирәсен гел чисталыкта тотарга кирәк.Чишмә суын кирәксезгә тотарга ярамый.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2. Допишите окончания слов в предложениях. 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913"/>
        <w:gridCol w:w="1418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1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Тиздән Яңа ел җитә, ә Яңа ел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 xml:space="preserve">ны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мандарин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>нан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 xml:space="preserve"> башка күз алдына да китереп булмый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2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Әлбәттә, мандарин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>га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 xml:space="preserve"> элеккеге сыман дефицит юк, ул ниндидер экзотик җиләк-җимеш булудан күптән туктады, тик шулай да, безнең өчен мандарин Яңа ел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>ның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 xml:space="preserve"> бер матур чагылыш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>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 xml:space="preserve"> булуын дәвам итә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3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Тик табиблар мандарин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>нарны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 xml:space="preserve"> кирәгеннән артык ашау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>ның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 xml:space="preserve"> организм өчен зыян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u w:val="single"/>
                <w:shd w:fill="FFFFFF" w:val="clear"/>
                <w:lang w:val="tt-RU"/>
              </w:rPr>
              <w:t>ы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shd w:fill="FFFFFF" w:val="clear"/>
                <w:lang w:val="tt-RU"/>
              </w:rPr>
              <w:t>турында кисәтә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4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Табиблар тәүле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>ен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дүрт мандари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>на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артык ашамаска киңәш итә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>
          <w:trHeight w:val="5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5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ондый күлә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дә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аллергия булмаган очра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т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) ул организ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г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фай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г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гына булача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6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Мандари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д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калорий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ла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күп түгел, ул С витами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ын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һәм микроэлемен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</w:rPr>
              <w:t>ларг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ба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7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Кирәгеннән артык ашаган очрак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 xml:space="preserve">та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аллергия һәм ашкайнату систем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>сында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ялкынсыну барлыкка килергә мөмкин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8.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Шулай ук, табиблар мандарин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>нарны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юып ашарга киңәш итә, чөнки аларны корткыч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>ларда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саклар өчен һәм саклану вакы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>ын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озайту өчен зыянлы матдә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  <w:shd w:fill="FFFFFF" w:val="clear"/>
                <w:lang w:val="tt-RU"/>
              </w:rPr>
              <w:t>ләр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 белән эшкәртәләр.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tt-RU"/>
        </w:rPr>
      </w:pPr>
      <w:r>
        <w:rPr>
          <w:rFonts w:cs="Times New Roman" w:ascii="Times New Roman" w:hAnsi="Times New Roman"/>
          <w:i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3. Допишите про</w:t>
      </w:r>
      <w:r>
        <w:rPr>
          <w:rFonts w:cs="Times New Roman" w:ascii="Times New Roman" w:hAnsi="Times New Roman"/>
          <w:b/>
          <w:sz w:val="28"/>
          <w:szCs w:val="28"/>
        </w:rPr>
        <w:t xml:space="preserve">пущенные 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слова в следующих послов</w:t>
      </w:r>
      <w:r>
        <w:rPr>
          <w:rFonts w:cs="Times New Roman" w:ascii="Times New Roman" w:hAnsi="Times New Roman"/>
          <w:b/>
          <w:sz w:val="28"/>
          <w:szCs w:val="28"/>
        </w:rPr>
        <w:t>цах</w:t>
      </w:r>
      <w:r>
        <w:rPr>
          <w:rFonts w:cs="Times New Roman" w:ascii="Times New Roman" w:hAnsi="Times New Roman"/>
          <w:b/>
          <w:sz w:val="28"/>
          <w:szCs w:val="28"/>
          <w:lang w:val="tt-RU"/>
        </w:rPr>
        <w:t>.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202"/>
        <w:gridCol w:w="108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Кешегә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кое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зысаң, үзең төшәрсең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елең ни әйтсә, колагың шун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ишет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Ятып калганчы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тып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а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Тел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өмәнгә илтә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Җәй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эшләсәң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, кыш ашарсың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4. Прочитайте текст и вставьте нужны слова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 xml:space="preserve"> (</w:t>
      </w:r>
      <w:r>
        <w:rPr>
          <w:rFonts w:cs="Times New Roman" w:ascii="Times New Roman" w:hAnsi="Times New Roman"/>
          <w:b/>
          <w:i/>
          <w:sz w:val="28"/>
          <w:szCs w:val="28"/>
          <w:shd w:fill="FFFFFF" w:val="clear"/>
          <w:lang w:val="tt-RU"/>
        </w:rPr>
        <w:t>максимальное количество баллов – 11</w:t>
      </w:r>
      <w:r>
        <w:rPr>
          <w:rFonts w:cs="Times New Roman" w:ascii="Times New Roman" w:hAnsi="Times New Roman"/>
          <w:sz w:val="28"/>
          <w:szCs w:val="28"/>
          <w:shd w:fill="FFFFFF" w:val="clear"/>
          <w:lang w:val="tt-RU"/>
        </w:rPr>
        <w:t>)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360" w:before="0" w:after="0"/>
              <w:ind w:firstLine="709"/>
              <w:jc w:val="both"/>
              <w:rPr/>
            </w:pPr>
            <w:r>
              <w:rPr>
                <w:sz w:val="28"/>
                <w:szCs w:val="28"/>
                <w:lang w:val="tt-RU"/>
              </w:rPr>
              <w:t xml:space="preserve">Һәр кешенең </w:t>
            </w:r>
            <w:r>
              <w:rPr>
                <w:b/>
                <w:sz w:val="28"/>
                <w:szCs w:val="28"/>
                <w:lang w:val="tt-RU"/>
              </w:rPr>
              <w:t>үзе</w:t>
            </w:r>
            <w:r>
              <w:rPr>
                <w:sz w:val="28"/>
                <w:szCs w:val="28"/>
                <w:lang w:val="tt-RU"/>
              </w:rPr>
              <w:t xml:space="preserve"> яхшырак </w:t>
            </w:r>
            <w:r>
              <w:rPr>
                <w:b/>
                <w:sz w:val="28"/>
                <w:szCs w:val="28"/>
                <w:lang w:val="tt-RU"/>
              </w:rPr>
              <w:t>дип</w:t>
            </w:r>
            <w:r>
              <w:rPr>
                <w:sz w:val="28"/>
                <w:szCs w:val="28"/>
                <w:lang w:val="tt-RU"/>
              </w:rPr>
              <w:t xml:space="preserve"> тапкан музыкасы бар: кемдер классика, </w:t>
            </w:r>
            <w:r>
              <w:rPr>
                <w:b/>
                <w:sz w:val="28"/>
                <w:szCs w:val="28"/>
                <w:lang w:val="tt-RU"/>
              </w:rPr>
              <w:t>кемдер</w:t>
            </w:r>
            <w:r>
              <w:rPr>
                <w:sz w:val="28"/>
                <w:szCs w:val="28"/>
                <w:lang w:val="tt-RU"/>
              </w:rPr>
              <w:t xml:space="preserve"> рок ярата, </w:t>
            </w:r>
            <w:r>
              <w:rPr>
                <w:b/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  <w:lang w:val="tt-RU"/>
              </w:rPr>
              <w:t xml:space="preserve"> кайберәүләргә халык көйләре якын. Музыканың баш миенә тәэсире </w:t>
            </w:r>
            <w:r>
              <w:rPr>
                <w:b/>
                <w:sz w:val="28"/>
                <w:szCs w:val="28"/>
                <w:lang w:val="tt-RU"/>
              </w:rPr>
              <w:t xml:space="preserve">күптән </w:t>
            </w:r>
            <w:r>
              <w:rPr>
                <w:sz w:val="28"/>
                <w:szCs w:val="28"/>
                <w:lang w:val="tt-RU"/>
              </w:rPr>
              <w:t xml:space="preserve">өйрәнелә. Билгеле ки, яраткан музыканы тыңлау кешенең баш миендә дофамин гормоннары эшләнеп чыгуга сәбәп була, </w:t>
            </w:r>
            <w:r>
              <w:rPr>
                <w:b/>
                <w:sz w:val="28"/>
                <w:szCs w:val="28"/>
                <w:lang w:val="tt-RU"/>
              </w:rPr>
              <w:t>ягъни</w:t>
            </w:r>
            <w:r>
              <w:rPr>
                <w:sz w:val="28"/>
                <w:szCs w:val="28"/>
                <w:lang w:val="tt-RU"/>
              </w:rPr>
              <w:t xml:space="preserve"> организм тәмле </w:t>
            </w:r>
            <w:r>
              <w:rPr>
                <w:b/>
                <w:sz w:val="28"/>
                <w:szCs w:val="28"/>
                <w:lang w:val="tt-RU"/>
              </w:rPr>
              <w:t>итеп</w:t>
            </w:r>
            <w:r>
              <w:rPr>
                <w:sz w:val="28"/>
                <w:szCs w:val="28"/>
                <w:lang w:val="tt-RU"/>
              </w:rPr>
              <w:t xml:space="preserve"> ашаганда, рәхәтләнеп киерелгәндә, яраткан песиеңне сыйпаганда </w:t>
            </w:r>
            <w:r>
              <w:rPr>
                <w:b/>
                <w:sz w:val="28"/>
                <w:szCs w:val="28"/>
                <w:lang w:val="tt-RU"/>
              </w:rPr>
              <w:t>сыман</w:t>
            </w:r>
            <w:r>
              <w:rPr>
                <w:sz w:val="28"/>
                <w:szCs w:val="28"/>
                <w:lang w:val="tt-RU"/>
              </w:rPr>
              <w:t xml:space="preserve"> реакцияне кичерә. Дофамин табигый рәвештә позитив халәтләр вакытында </w:t>
            </w:r>
            <w:r>
              <w:rPr>
                <w:b/>
                <w:sz w:val="28"/>
                <w:szCs w:val="28"/>
                <w:lang w:val="tt-RU"/>
              </w:rPr>
              <w:t xml:space="preserve">бик </w:t>
            </w:r>
            <w:r>
              <w:rPr>
                <w:sz w:val="28"/>
                <w:szCs w:val="28"/>
                <w:lang w:val="tt-RU"/>
              </w:rPr>
              <w:t xml:space="preserve">зур күләмдә бүленеп чыга. Нәрсә ошый, нәрсә ошамый – </w:t>
            </w:r>
            <w:r>
              <w:rPr>
                <w:b/>
                <w:sz w:val="28"/>
                <w:szCs w:val="28"/>
                <w:lang w:val="tt-RU"/>
              </w:rPr>
              <w:t xml:space="preserve">моны </w:t>
            </w:r>
            <w:r>
              <w:rPr>
                <w:sz w:val="28"/>
                <w:szCs w:val="28"/>
                <w:lang w:val="tt-RU"/>
              </w:rPr>
              <w:t xml:space="preserve">баш мие ничек белә </w:t>
            </w:r>
            <w:r>
              <w:rPr>
                <w:b/>
                <w:sz w:val="28"/>
                <w:szCs w:val="28"/>
                <w:lang w:val="tt-RU"/>
              </w:rPr>
              <w:t>соң</w:t>
            </w:r>
            <w:r>
              <w:rPr>
                <w:sz w:val="28"/>
                <w:szCs w:val="28"/>
                <w:lang w:val="tt-RU"/>
              </w:rPr>
              <w:t>?</w:t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икшеренүчеләр Монреаль неврология институтында эшләүче Роберт Заторре җитәкчелегендә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үбәндәг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икшеренү эшен үткәрәләр. Музыкаль зәвыклары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алдан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хәбәр иткән 18-37 яшьтәге унтугыз кешегә (10 хатын-кыз, 9 ир-ат), 60 музыкаль трекны тыңлап, бәя бирергә кушалар. Иң мөһи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шу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: әлеге кешеләр бу җырларны беренч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апкы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тыңлаганнар. Тәҗрибәдә катнашучылар бу җырларны аукцион рәвешендә бәяләргә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иеш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улганнар: алар үзләренә ошаган җы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өчен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үз кесәләреннән акча түлиләр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һәм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шул җырлар кергән җыентыкны алалар. Тәҗрибә барышын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һә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катнашучыны функциональ МРТ аппараты тикшергән, тикшеренүчеләр һәр кешенең баш миенең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илгеле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ер җырдан ничек тәэсирләнүен күреп торганнар.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Һәрбер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җыр 30 секунд озынлыгынд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гын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булса да, баш мие кайсы җырның ошавын билгеләп куйган.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5. Переведите на татарский язык и запишите</w:t>
      </w:r>
      <w:r>
        <w:rPr/>
        <w:t>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620"/>
        <w:gridCol w:w="10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ез белгечлегегез буенча кем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Ул бик теләп укы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әгатем алга кит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еләгән вакытта килегез (кайтыгыз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дерле ватандашлар!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Сез мине гаҗәпләндерәсез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Исәп: икегә бер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ездә нинди милли ашлар бар?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tt-RU"/>
        </w:rPr>
        <w:t>6. Найдите по описанию слово</w:t>
      </w:r>
      <w:r>
        <w:rPr>
          <w:rFonts w:cs="Times New Roman" w:ascii="Times New Roman" w:hAnsi="Times New Roman"/>
          <w:i/>
          <w:sz w:val="28"/>
          <w:szCs w:val="28"/>
          <w:lang w:val="tt-RU"/>
        </w:rPr>
        <w:t>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742"/>
        <w:gridCol w:w="1260"/>
        <w:gridCol w:w="126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ед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АЛФА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энҗе яки сәйлән белән чигелеп, бәрхеттән тегелгән, маңгай турысына киелә торган хатын кыз баш киеме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ЙОЛДЫЗ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 табигате белән кояшка охшаш һәм кызу газлардан торган, төнен гад күзгә якты нокта булып күренә торган ерактагы күк җисеме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ТӘРТИП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әйберләрне билгеле бер урында урнаштыру, җыйнаклылык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ОНЫТУ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кемне яки нәрсәне дә булса хәтердән чыгару, искә төшермәү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МЕНҮ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югарыга таба хәрәкәт итү, күтәрелү.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АЛКЫНЧА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– җиңелчә салкы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 xml:space="preserve">7. Напишите пропущенные реплики в диалогах. </w:t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417"/>
        <w:gridCol w:w="849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Диало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кол-во баллов - 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Гафу итегез, Шаляпин фестиваленә билетлар барм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Кайсы көнгә?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Уникенче февральгә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Бар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ичәнче рәткә кирәк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Тугызынчы рәткә бирегез әле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иңа кичәге спектакль ошадым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йе. Артистлар бик яхшы уйнадыла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Ә музыкасы нинди матур!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алих Сәйдәшев язган би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ин сынлы сәнгать белән кызыксынасыңм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йе, мин бит сәнгать мәктәбендә укыйм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инди рәсемнәр ясарга яратасың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бигать күренешләрен ясарга яратам, бигрәк тә авыл пейзажы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Сезнең сынлы сәнгать музеенда булганыгыз барм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Әйе.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ичә бардык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Анда нинди күргәзмәләр бар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Яш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рәссамнар күргәзмәсе ачылга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Бүген пр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ера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арабымы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Нинди спектакл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ула?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«Бию пәрие»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Шәп дип әйттеләр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–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Әйдә, барабыз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Билет аласыңмы?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>Яхшы, ала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tt-RU"/>
        </w:rPr>
        <w:t>8. Напишите значение фразеологизма</w:t>
      </w:r>
      <w:r>
        <w:rPr/>
        <w:t xml:space="preserve"> на татарском язык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254"/>
        <w:gridCol w:w="1528"/>
        <w:gridCol w:w="1305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Фразеологизм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күзгә төтен җибәрү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алдала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чебеннән фил ясау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арттыр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түбәсе күккү тию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шатлан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җил куу –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эшләмә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 xml:space="preserve">авыз турсайту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shd w:fill="FFFFFF" w:val="clear"/>
                <w:lang w:val="tt-RU"/>
              </w:rPr>
              <w:t>үпкәләү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9. Составьте 5 предложений о своем любимом театре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6464"/>
        <w:gridCol w:w="1620"/>
        <w:gridCol w:w="1003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Примерные предл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Макс.кол-во баллов - 1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</w:tc>
      </w:tr>
      <w:tr>
        <w:trPr>
          <w:trHeight w:val="444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Минем яраткан театрым – Камал театры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мал театры – бик борынгы теат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мал театрында танылган артистлар эшл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Камал театрында төрле кызыклы спектак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л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әр күрсәтелә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Минем иң яраткан артистым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миль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Талип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ascii="Times New Roman" w:hAnsi="Times New Roman" w:eastAsia="Calibri" w:cs="Times New Roman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1:18:00Z</dcterms:created>
  <dc:creator>irort</dc:creator>
  <dc:description/>
  <cp:keywords/>
  <dc:language>en-US</dc:language>
  <cp:lastModifiedBy>Munira2</cp:lastModifiedBy>
  <dcterms:modified xsi:type="dcterms:W3CDTF">2019-12-18T16:24:00Z</dcterms:modified>
  <cp:revision>21</cp:revision>
  <dc:subject/>
  <dc:title>Рус телендә урта гомуми белем бирү мәктәбенең рус төркемендә укучылар өчен татар теленнән үткәрелә торган муниципаль олимпиадасының биремнәренең җаваплары </dc:title>
</cp:coreProperties>
</file>